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В уголовное дело не подшивать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РИЕНТИРОВ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ля розыска преступника по следам орудий взлома, обнаруженным  _______________________200__г.</w:t>
      </w:r>
    </w:p>
    <w:p>
      <w:pPr>
        <w:pStyle w:val="TextBody"/>
        <w:rPr>
          <w:szCs w:val="28"/>
        </w:rPr>
      </w:pPr>
      <w:r>
        <w:rPr>
          <w:szCs w:val="28"/>
        </w:rPr>
        <w:t>по адресу: _________________________________________________________</w:t>
      </w:r>
    </w:p>
    <w:p>
      <w:pPr>
        <w:pStyle w:val="TextBody"/>
        <w:rPr/>
      </w:pPr>
      <w:r>
        <w:rPr>
          <w:szCs w:val="28"/>
        </w:rPr>
        <w:t>по факту:__________________________________________________________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лишние слова зачеркнуть или удалить с помощью штрих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 взлома: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упник не обладает навыками обращения с инструмен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бладает большой физической сил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е обладает профессиональными навыками слесаря, электро-, газосварщика, плотника 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упник хорошо не знал устройство взломанного хранилища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н хорошо не знал внутреннюю планировку по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зломе применен автотранспорт, домкрат, другие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удием взлома мог быть лом, монтировка, стамеска, гвоздодер 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, размеры рабочей части инструмента и его дефектов отобразить на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53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едах имеются посторонние частицы, похожие на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вид вещества, его цвет и другие при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 рабочей части инструмента могли остаться частицы преграды в виде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вид вещества, его цвет и другие при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ежде, обуви, теле преступника могли образоваться следы наложения в виде </w:t>
      </w:r>
      <w:r>
        <w:rPr>
          <w:vanish/>
          <w:sz w:val="28"/>
          <w:szCs w:val="28"/>
        </w:rPr>
        <w:t>__________________________________________________ ,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опилок, древесины, частиц побелки и т.п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которые расположены в области ______________________________________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правого плеча, левого локтя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жда, обувь имеет повреждения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взлома преступник мог повредить себе руку, ногу 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что повреждено, в каком месте, характер повреж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ступник правша, левш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очие призн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ист-криминалист: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20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03:00Z</dcterms:created>
  <dc:creator>Кирилл</dc:creator>
  <dc:description/>
  <dc:language>en-US</dc:language>
  <cp:lastModifiedBy>Кирилл</cp:lastModifiedBy>
  <dcterms:modified xsi:type="dcterms:W3CDTF">2007-07-08T14:52:00Z</dcterms:modified>
  <cp:revision>5</cp:revision>
  <dc:subject/>
  <dc:title>В уголовное дело не подшивать</dc:title>
</cp:coreProperties>
</file>