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В уголовное дело не подшивать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РИЕНТИРОВКА</w:t>
      </w:r>
    </w:p>
    <w:p>
      <w:pPr>
        <w:pStyle w:val="TextBody"/>
        <w:jc w:val="center"/>
        <w:rPr/>
      </w:pPr>
      <w:r>
        <w:rPr>
          <w:szCs w:val="28"/>
        </w:rPr>
        <w:t>на розыск лица по следам обуви, обнаруженным  _______________________200_____г.</w:t>
      </w:r>
    </w:p>
    <w:p>
      <w:pPr>
        <w:pStyle w:val="TextBody"/>
        <w:rPr/>
      </w:pPr>
      <w:r>
        <w:rPr>
          <w:szCs w:val="28"/>
        </w:rPr>
        <w:t>по адресу: 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по факту:__________________________________________________________</w:t>
      </w:r>
    </w:p>
    <w:p>
      <w:pPr>
        <w:pStyle w:val="TextBody"/>
        <w:jc w:val="center"/>
        <w:rPr/>
      </w:pPr>
      <w:r>
        <w:rPr>
          <w:i/>
          <w:sz w:val="24"/>
        </w:rPr>
        <w:t>лишние слова зачеркнуть или удалить с помощью штрих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След оставлен мужской женской детской обувью ___________________</w:t>
      </w:r>
    </w:p>
    <w:p>
      <w:pPr>
        <w:pStyle w:val="Normal"/>
        <w:ind w:right="895" w:hanging="0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вид обуви, разм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Обувь шитая литая клееная валяная бытовая спортив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из обуви имеет набойки подковки профилактические накладки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обенности походки – хромота левой правой ноги, волочит левую правую ногу, пользуется костылем тростью палкой 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 низе верхе обуви могли остаться наслоения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вид вещества, его цвет и другие признаки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94"/>
        <w:gridCol w:w="3655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117475</wp:posOffset>
                  </wp:positionV>
                  <wp:extent cx="2246630" cy="51301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0" r="-2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Дорисовать</w:t>
            </w:r>
            <w:r>
              <w:rPr>
                <w:sz w:val="28"/>
                <w:szCs w:val="28"/>
              </w:rPr>
              <w:t xml:space="preserve">: форму переднего среза подметки, переднего  заднего срезов каблука, рисунок подошвы, потертости, дефекты, особенности, маркировочные обозначения. </w:t>
            </w:r>
            <w:r>
              <w:rPr>
                <w:sz w:val="28"/>
                <w:szCs w:val="28"/>
                <w:u w:val="single"/>
              </w:rPr>
              <w:t>Проставить</w:t>
            </w:r>
            <w:r>
              <w:rPr>
                <w:sz w:val="28"/>
                <w:szCs w:val="28"/>
              </w:rPr>
              <w:t xml:space="preserve"> размеры основных элементов подош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17475</wp:posOffset>
                  </wp:positionV>
                  <wp:extent cx="2181225" cy="50292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0" r="-2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Специалист-криминалист: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ь на схеме размеры элементов дорожки следов: длина шага левой и правой ноги, ширина постановки ног, угол разворота левой и правой сто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5829300" cy="3673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данные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ист-криминалист:____________________________________</w:t>
      </w:r>
    </w:p>
    <w:p>
      <w:pPr>
        <w:pStyle w:val="Normal"/>
        <w:jc w:val="right"/>
        <w:rPr/>
      </w:pPr>
      <w:r>
        <w:rPr>
          <w:sz w:val="28"/>
        </w:rPr>
        <w:t>________________________200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5:37:00Z</dcterms:created>
  <dc:creator>Кирилл</dc:creator>
  <dc:description/>
  <dc:language>en-US</dc:language>
  <cp:lastModifiedBy>Кирилл</cp:lastModifiedBy>
  <dcterms:modified xsi:type="dcterms:W3CDTF">2007-07-09T09:33:00Z</dcterms:modified>
  <cp:revision>5</cp:revision>
  <dc:subject/>
  <dc:title>В уголовное дело не подшивать</dc:title>
</cp:coreProperties>
</file>