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В уголовное дело не подшивать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РИЕНТИРОВКА</w:t>
      </w:r>
    </w:p>
    <w:p>
      <w:pPr>
        <w:pStyle w:val="TextBody"/>
        <w:jc w:val="center"/>
        <w:rPr/>
      </w:pPr>
      <w:r>
        <w:rPr>
          <w:szCs w:val="28"/>
        </w:rPr>
        <w:t>на розыск лица по следам выстрела, обнаруженным  _______________________200_____г.</w:t>
      </w:r>
    </w:p>
    <w:p>
      <w:pPr>
        <w:pStyle w:val="TextBody"/>
        <w:rPr/>
      </w:pPr>
      <w:r>
        <w:rPr>
          <w:szCs w:val="28"/>
        </w:rPr>
        <w:t>по адресу: 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по факту:__________________________________________________________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лишние слова зачеркнуть или удалить с помощью штрих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Гильза снаряд стреляны в гладкоствольном нарезном оружии заводского самодельного изгот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Оружие - 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система, модель, образец и калиб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анал ствола нарезного оружия сильно не изнош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1620</wp:posOffset>
            </wp:positionH>
            <wp:positionV relativeFrom="paragraph">
              <wp:posOffset>231775</wp:posOffset>
            </wp:positionV>
            <wp:extent cx="1871980" cy="1927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ильза металлическая бумажная пластмассовая _________________ цвета. На донышке имеются следы и маркировочные обозначения: ___________________________. На боковой поверхности имеется надпись: 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наряд помещался в пластмассовый контейнер _____________________ ц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атрон был снаряжен бездымным порохом _____________________ дробью картечью №_____,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</w:t>
      </w:r>
      <w:r>
        <w:rPr>
          <w:sz w:val="22"/>
          <w:szCs w:val="22"/>
          <w:vertAlign w:val="superscript"/>
        </w:rPr>
        <w:t>марка но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ной ____________________ способом</w:t>
      </w:r>
    </w:p>
    <w:p>
      <w:pPr>
        <w:pStyle w:val="Normal"/>
        <w:ind w:firstLine="216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способ изгото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 изготовлении дроби картечи применялись материалы ___________________  и использовались инструменты __________________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                </w:t>
      </w:r>
      <w:r>
        <w:rPr>
          <w:sz w:val="22"/>
          <w:szCs w:val="22"/>
          <w:vertAlign w:val="superscript"/>
        </w:rPr>
        <w:t>свинец, олово и др.                                                                                                                                  форма для литья в воду, разъемная форма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Для снаряжения патрона использовались пыжи прокладки, изготовленные заводским кустарным самодельным способ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ыж изготовлен ______________________________________________.</w:t>
      </w:r>
    </w:p>
    <w:p>
      <w:pPr>
        <w:pStyle w:val="Normal"/>
        <w:ind w:left="4248"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материал пыжа, его цвет и другие призн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ладки изготовлены ________________________________________.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  <w:vertAlign w:val="superscript"/>
        </w:rPr>
        <w:t>материал, цвет и другие призн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 изготовлении пыжей  прокладок использовалась высечка с диаметром рабочего отверстия ________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ыжи не пропитаны ___________________________________________.</w:t>
      </w:r>
    </w:p>
    <w:p>
      <w:pPr>
        <w:pStyle w:val="Normal"/>
        <w:ind w:firstLine="270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запах и другие признаки вещества пропи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 снаряжении патрона использовались инструменты: барклай, закрутка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Иные сведения: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иалист-криминалист:____________________________________</w:t>
      </w:r>
    </w:p>
    <w:p>
      <w:pPr>
        <w:pStyle w:val="Normal"/>
        <w:jc w:val="right"/>
        <w:rPr/>
      </w:pPr>
      <w:r>
        <w:rPr>
          <w:sz w:val="28"/>
        </w:rPr>
        <w:t>________________________200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06:00Z</dcterms:created>
  <dc:creator>Кирилл</dc:creator>
  <dc:description/>
  <dc:language>en-US</dc:language>
  <cp:lastModifiedBy>Кирилл</cp:lastModifiedBy>
  <dcterms:modified xsi:type="dcterms:W3CDTF">2007-07-08T14:05:00Z</dcterms:modified>
  <cp:revision>4</cp:revision>
  <dc:subject/>
  <dc:title>В уголовное дело не подшивать</dc:title>
</cp:coreProperties>
</file>