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В уголовное дело не подшивать!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РИЕНТИРОВК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для розыска преступника по следам рук, обнаруженным  _______________________200__г.</w:t>
      </w:r>
    </w:p>
    <w:p>
      <w:pPr>
        <w:pStyle w:val="TextBody"/>
        <w:rPr>
          <w:szCs w:val="28"/>
        </w:rPr>
      </w:pPr>
      <w:r>
        <w:rPr>
          <w:szCs w:val="28"/>
        </w:rPr>
        <w:t>по адресу: _________________________________________________________</w:t>
      </w:r>
    </w:p>
    <w:p>
      <w:pPr>
        <w:pStyle w:val="TextBody"/>
        <w:rPr/>
      </w:pPr>
      <w:r>
        <w:rPr>
          <w:szCs w:val="28"/>
        </w:rPr>
        <w:t>по факту: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зобразить схематически: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1) тип, вид и особенности узоров;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) наличие морщин, шрамов, бородавок и других дефект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58"/>
        <w:gridCol w:w="863"/>
        <w:gridCol w:w="863"/>
        <w:gridCol w:w="933"/>
        <w:gridCol w:w="840"/>
        <w:gridCol w:w="933"/>
        <w:gridCol w:w="856"/>
        <w:gridCol w:w="857"/>
        <w:gridCol w:w="852"/>
        <w:gridCol w:w="855"/>
      </w:tblGrid>
      <w:tr>
        <w:trPr/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  <w:szCs w:val="28"/>
              </w:rPr>
              <w:t>ЛЕВАЯ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  <w:szCs w:val="28"/>
              </w:rPr>
              <w:t>ПРАВ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из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ред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указ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ольш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ольш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указ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ре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ез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из.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80" w:hanging="0"/>
        <w:rPr>
          <w:b/>
          <w:b/>
          <w:szCs w:val="28"/>
        </w:rPr>
      </w:pPr>
      <w:r>
        <w:rPr/>
        <w:drawing>
          <wp:inline distT="0" distB="0" distL="0" distR="0">
            <wp:extent cx="5834380" cy="182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szCs w:val="28"/>
        </w:rPr>
      </w:pPr>
      <w:r>
        <w:rPr>
          <w:szCs w:val="28"/>
        </w:rPr>
        <w:t>Тип кисти: ульнарный  радиальны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szCs w:val="28"/>
        </w:rPr>
      </w:pPr>
      <w:r>
        <w:rPr>
          <w:szCs w:val="28"/>
        </w:rPr>
        <w:t>Форма ладони: круглая квадратная вытянутая плоская рельефна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szCs w:val="28"/>
        </w:rPr>
      </w:pPr>
      <w:r>
        <w:rPr>
          <w:szCs w:val="28"/>
        </w:rPr>
        <w:t>Пальцы длинные средние короткие (относительно ладони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szCs w:val="28"/>
        </w:rPr>
      </w:pPr>
      <w:r>
        <w:rPr>
          <w:szCs w:val="28"/>
        </w:rPr>
        <w:t>У лица, оставившего след, отсутствует _____________________палец (часть пальца) ___________________ руки. Имеются дефекты кисти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Cs w:val="28"/>
        </w:rPr>
        <w:t>_____________________________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какой руки и в чем они заключаются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>
          <w:szCs w:val="28"/>
        </w:rPr>
        <w:t>Дефекты отдельных пальцев: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szCs w:val="28"/>
        </w:rPr>
      </w:pPr>
      <w:r>
        <w:rPr>
          <w:szCs w:val="28"/>
        </w:rPr>
        <w:t>Левша  правш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szCs w:val="28"/>
        </w:rPr>
      </w:pPr>
      <w:r>
        <w:rPr>
          <w:szCs w:val="28"/>
        </w:rPr>
        <w:t>На _____________ пальце ______________ руки имеются посторонние предметы: кольцо  повязка 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</w:rPr>
        <w:t>Прочие признаки: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Специалист-криминалист: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>
          <w:trHeight w:val="1134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3611" w:dyaOrig="675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354.95pt;margin-top:7.4pt;width:365.05pt;height:646.7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65308632" r:id="rId3"/>
              </w:objec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образить схематически: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 Тип, вид и особенности узора; 2. Наличие шрамов, бородавок, мозолей и других дефектов; 3. Отсутствие пальца и ли его части; 4. Рисунок флексорных линий; 5. Наличие посторонних предметов.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пециалист-криминалист: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200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7:02:00Z</dcterms:created>
  <dc:creator>Кирилл</dc:creator>
  <dc:description/>
  <dc:language>en-US</dc:language>
  <cp:lastModifiedBy>Кирилл</cp:lastModifiedBy>
  <dcterms:modified xsi:type="dcterms:W3CDTF">2007-07-08T15:31:00Z</dcterms:modified>
  <cp:revision>3</cp:revision>
  <dc:subject/>
  <dc:title>В уголовное дело не подшивать</dc:title>
</cp:coreProperties>
</file>